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Approvazione atto di sottomissione con allegato elenco prezzi per gli interventi urgenti</w:t>
      </w:r>
    </w:p>
    <w:p>
      <w:pPr>
        <w:pStyle w:val="Heading5"/>
        <w:tabs>
          <w:tab w:val="left" w:pos="567" w:leader="none"/>
          <w:tab w:val="left" w:pos="8505" w:leader="none"/>
        </w:tabs>
        <w:ind w:left="567" w:righ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ESPONSABILE DEL SERVIZIO TECNICO</w:t>
      </w:r>
    </w:p>
    <w:p>
      <w:pPr>
        <w:pStyle w:val="Heading6"/>
        <w:tabs>
          <w:tab w:val="left" w:pos="567" w:leader="none"/>
          <w:tab w:val="left" w:pos="8505" w:leader="none"/>
        </w:tabs>
        <w:ind w:left="567" w:righ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MESS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e della Giunta Municipale del         è stato approvato il “Regolamento per la gestione dei lavori in economia”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left" w:pos="567" w:leader="none"/>
          <w:tab w:val="left" w:pos="8505" w:leader="none"/>
        </w:tabs>
        <w:ind w:left="567" w:righ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può rendersi necessario ricorrere all’utilizzo delle norme contenute nel suddetto regolamento a seguito del verificarsi di eventi che possono comportare danni a persone e cose, e che possono richiedere, quindi, interventi da eseguirsi con criteri di urgenza o di somma urgenza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left" w:pos="567" w:leader="none"/>
          <w:tab w:val="left" w:pos="8505" w:leader="none"/>
        </w:tabs>
        <w:ind w:left="567" w:righ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TENUTO NECESSARI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tarsi di un apposito elenco di prezzi per opere, prestazioni e noli da sottoporre e far sottoscrivere alle imprese che verranno chiamate all’esecuzione degli interventi urgenti assieme con apposito atto urgente di sottomissione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 ATT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e gli interventi che l'Amministrazione potrebbe richiedere andrebbero eseguiti tempestivamente secondo le indicazioni date dall'A.C. e dai suoi organi tecnici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relazione dell'Ufficio Tecnico in merit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left" w:pos="567" w:leader="none"/>
          <w:tab w:val="left" w:pos="8505" w:leader="none"/>
        </w:tabs>
        <w:ind w:left="567" w:righ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ST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foglio di oneri (atto di sottomissione) con l'unito elenco dei prezzi unitari dei noli e della mano d’opera, che si allega alla presente determinazione, per farne parte integrante e sostanziale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A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tta documentazione meritevole di approvazione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Decreto Legislativo 18.8.2000 n.267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left" w:pos="567" w:leader="none"/>
          <w:tab w:val="left" w:pos="8505" w:leader="none"/>
        </w:tabs>
        <w:ind w:left="567" w:righ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ERMINA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Di approvare la relazione tecnica redatta dall’Ufficio Tecnico e la procedura indicata per la gestione provvisoria in emergenza degli interventi in oggetto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Di approvare lo schema di foglio d'oneri/atto di sottomissione con l’elenco prezzi unitari, relativi alle prestazioni da effettuarsi a cura delle Imprese chiamate ad effettuare lavori di urgenza o di somma urgenza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Di dare atto che tale documentazione verrà sottoposta alle ditte chiamate al momento dell’atto di affidamento diretto, per essere poi formalizzate con successivo atto di cottimo a norma del regolamento comunale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i 1 e 2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.O. UFFICIO TECNICO E TECNICO MANUTENTIV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tabs>
          <w:tab w:val="left" w:pos="567" w:leader="none"/>
          <w:tab w:val="left" w:pos="8505" w:leader="none"/>
        </w:tabs>
        <w:ind w:left="567" w:righ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 O G L I O    D’O N E R I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, in qualità di legale rappresentante della Ditta 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venuta con mezzi meccanici e uomini per un intervento di somma urgenza resosi necessario a seguito degli eventi del ______________ su chiamata dell'Amministrazione Comunale di. ___________________ per effettuare le seguenti opere: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impegna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d accettare per i lavori in oggetto i prezzi unitari così come indicati nell’elenco prezzi allegato al presente foglio di oneri, facente parte integrante e sostanziale del foglio di oneri stesso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compilare e tenere aggiornata, per sottoporla all'Ufficio Tecnico Comunale, una distinta dei lavori effettuati come "somma urgenza" con indicazione di  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  Luogo dell'intervento; 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 Durata dell'intervento; 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 Mezzi e mano d'opera impegnati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 Importo complessivo. 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ffinché possa essere verificata e confrontata con i dati in possesso dell'U.T.C.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 emettere regolare fattura per i suddetti lavori solo a seguito di regolare atto di cottimo da sottoscriversi a seguito della trasmissione della perizia finale dei lavori da parte dell’Ufficio Tecnico Comunale al responsabile del Servizio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ad assumere completamente in carico ogni onere relativo agli adempimenti: contratto nazionale di lavoro degli operai, oneri previdenziali, assicurativi e sicurezza nei cantieri, nonché a dare atto che i prezzi accettati, come da punto a), si devono intendere comprensivi di ogni onere sopra descritto e di qualsiasi altro anche se non menzionato.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 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L'IMPRESA                             p. presa visione: il Tecnico Comunale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          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  DI ______________________</w:t>
      </w:r>
    </w:p>
    <w:p>
      <w:pPr>
        <w:pStyle w:val="Heading7"/>
        <w:tabs>
          <w:tab w:val="left" w:pos="567" w:leader="none"/>
          <w:tab w:val="left" w:pos="850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U.O. Ufficio Tecnico e Tecnico Manutentiv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[Regolamento per la gestione dei lavori in economia]</w:t>
      </w:r>
    </w:p>
    <w:p>
      <w:pPr>
        <w:pStyle w:val="Heading4"/>
        <w:tabs>
          <w:tab w:val="left" w:pos="567" w:leader="none"/>
          <w:tab w:val="left" w:pos="8505" w:leader="none"/>
        </w:tabs>
        <w:ind w:left="567" w:right="566" w:hanging="0"/>
        <w:rPr/>
      </w:pPr>
      <w:r>
        <w:rPr>
          <w:rFonts w:cs="Arial" w:ascii="Arial" w:hAnsi="Arial"/>
          <w:b w:val="false"/>
          <w:sz w:val="20"/>
        </w:rPr>
        <w:t xml:space="preserve">Elenco prezzi </w:t>
      </w:r>
      <w:r>
        <w:rPr>
          <w:rFonts w:cs="Arial" w:ascii="Arial" w:hAnsi="Arial"/>
          <w:b w:val="false"/>
          <w:sz w:val="20"/>
          <w:u w:val="single"/>
        </w:rPr>
        <w:t>orari</w:t>
      </w:r>
      <w:r>
        <w:rPr>
          <w:rFonts w:cs="Arial" w:ascii="Arial" w:hAnsi="Arial"/>
          <w:b w:val="false"/>
          <w:sz w:val="20"/>
        </w:rPr>
        <w:t xml:space="preserve"> di noli e mano d'opera per gli interventi di somma urgenza</w:t>
      </w:r>
    </w:p>
    <w:p>
      <w:pPr>
        <w:pStyle w:val="Normal"/>
        <w:tabs>
          <w:tab w:val="clear" w:pos="708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lic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ocarro medio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30 - 160 - 6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0 - 190 – 6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ocarro leggero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0 - 100 - 15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84 - 130 - 1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mion picco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mioncini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ttore con rimorchi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rellone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cavatore gross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cavatore medi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cavatore piccol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Mini escavatore 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le meccaniche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ssa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d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cola e ter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bcat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obcat me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obcat picco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agn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ocarri con gru, benna e mordente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nal jet combinato con n.2 operatori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ocompressore con martello demolitore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peraio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alizza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lific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ind w:left="360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u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05" w:leader="none"/>
        </w:tabs>
        <w:ind w:left="360" w:right="566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avori a corpo</w:t>
        <w:tab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illSan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3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both"/>
      <w:textAlignment w:val="auto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both"/>
      <w:textAlignment w:val="auto"/>
      <w:outlineLvl w:val="8"/>
    </w:pPr>
    <w:rPr>
      <w:rFonts w:ascii="Comic Sans MS" w:hAnsi="Comic Sans MS" w:cs="Comic Sans MS"/>
      <w:b/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color w:val="FF0000"/>
      <w:sz w:val="2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widowControl w:val="false"/>
      <w:overflowPunct w:val="true"/>
      <w:autoSpaceDE w:val="true"/>
      <w:spacing w:before="100" w:after="100"/>
      <w:textAlignment w:val="auto"/>
      <w:outlineLvl w:val="3"/>
    </w:pPr>
    <w:rPr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  <w:textAlignment w:val="auto"/>
    </w:pPr>
    <w:rPr>
      <w:rFonts w:ascii="MS Sans Serif" w:hAnsi="MS Sans Serif" w:cs="MS Sans Serif"/>
      <w:i/>
      <w:sz w:val="24"/>
    </w:rPr>
  </w:style>
  <w:style w:type="paragraph" w:styleId="CORPO1110">
    <w:name w:val="CORPO 11 10"/>
    <w:basedOn w:val="Normal"/>
    <w:qFormat/>
    <w:pPr>
      <w:widowControl w:val="false"/>
      <w:overflowPunct w:val="true"/>
      <w:autoSpaceDE w:val="true"/>
      <w:spacing w:lineRule="atLeast" w:line="568"/>
      <w:jc w:val="both"/>
      <w:textAlignment w:val="auto"/>
    </w:pPr>
    <w:rPr>
      <w:rFonts w:ascii="Helvetica" w:hAnsi="Helvetica" w:cs="Helvetica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00"/>
      <w:ind w:left="-3331" w:firstLine="3331"/>
      <w:textAlignment w:val="auto"/>
    </w:pPr>
    <w:rPr>
      <w:rFonts w:ascii="GillSans" w:hAnsi="GillSans" w:cs="GillSans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26"/>
      <w:ind w:left="142" w:hanging="0"/>
      <w:textAlignment w:val="auto"/>
    </w:pPr>
    <w:rPr>
      <w:rFonts w:ascii="GillSans" w:hAnsi="GillSans" w:cs="GillSans"/>
      <w:sz w:val="22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14:00Z</dcterms:created>
  <dc:creator>speressin</dc:creator>
  <dc:description/>
  <dc:language>en-US</dc:language>
  <cp:lastModifiedBy>dbonifazio</cp:lastModifiedBy>
  <cp:lastPrinted>2005-11-30T09:04:00Z</cp:lastPrinted>
  <dcterms:modified xsi:type="dcterms:W3CDTF">2005-11-30T08:04:00Z</dcterms:modified>
  <cp:revision>5</cp:revision>
  <dc:subject/>
  <dc:title>PROCEDURA AMMINISTRATIVA DI GESTIONE DELLA SOMMA URGENZA</dc:title>
</cp:coreProperties>
</file>